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30.1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ateřina Alterová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201a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201A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cs-CZ"/>
        </w:rPr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303"/>
        <w:gridCol w:w="694"/>
        <w:gridCol w:w="1085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60"/>
              <w:rPr>
                <w:rFonts w:eastAsia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Arial"/>
                <w:b/>
                <w:sz w:val="28"/>
                <w:szCs w:val="28"/>
              </w:rPr>
              <w:t>Regenerační nádrž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01A__AA001A-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1A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1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AA002C-D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2C</w:t>
            </w:r>
          </w:p>
          <w:p>
            <w:pPr>
              <w:pStyle w:val="Normal"/>
              <w:rPr/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2D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orný aerátor</w:t>
            </w:r>
          </w:p>
          <w:p>
            <w:pPr>
              <w:pStyle w:val="Normal"/>
              <w:rPr/>
            </w:pPr>
            <w:r>
              <w:rPr/>
              <w:t>Požadované parametry pro celou regeneraci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návrhová teplota aerace: 25 °C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objem regenerace: 18 557 m3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ušina kalu v regeneraci: 7,60 kg/m3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zásoba kalu v regeneraci: 145 137 kg/d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aturační koncentrace kyslíku při návrhové teplotě: 8,25 mg/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provozní koncentrace roz. kyslíku: 1,00 mg/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oučinitel přestupu alfa: 0,5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oučinitel nerovnoměrnosti pro OC: 1,0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dardní ox. kapacita Ocst: 12 868 kg/d (536,17 kg/hod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hloubka ponoru jemnobublinných elementů 11,07 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pec. využití kyslíku ze vz. Ea/Ha: 4,42 %/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užití kyslíku ze vz. Ea 48,62 %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třebné množství vzduchu 3 938 m3/hod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Parametry aerátoru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Výkon: max 18,5 k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pětí: 400 V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menovité otáčky motoru: cca 1455 ot/min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Jmenovité otáčky aerátoru: cca 102 ot/min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plotní rozsah: -40 - +120 °C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hloubka kapaliny: 12 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Max. průtok vzduchu při max. hloubce kapaliny: 21,8 S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min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Max. OC</w:t>
            </w:r>
            <w:r>
              <w:rPr>
                <w:rFonts w:cs="Arial"/>
                <w:bCs/>
                <w:vertAlign w:val="subscript"/>
              </w:rPr>
              <w:t>st</w:t>
            </w:r>
            <w:r>
              <w:rPr>
                <w:rFonts w:cs="Arial"/>
                <w:bCs/>
              </w:rPr>
              <w:t xml:space="preserve"> při max. hloubce a průtoku: 140 kg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/h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motnost: cca 1520 kg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/>
              <w:t>Rozsah dodávky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 xml:space="preserve">Aerátor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m přívodní hadice vzduchu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m napájecí a signální elektrické kabely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ks gumových páse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ks svore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m zdvíhacího lan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točivá příruba DN 125 – 0 °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točivá příruba DN 125 – 3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201A__AA002A-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2A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2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orný aerátor</w:t>
            </w:r>
          </w:p>
          <w:p>
            <w:pPr>
              <w:pStyle w:val="Normal"/>
              <w:rPr/>
            </w:pPr>
            <w:r>
              <w:rPr/>
              <w:t>Požadované parametry pro celou regeneraci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návrhová teplota aerace: 25 °C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objem regenerace: 18 557 m3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ušina kalu v regeneraci: 7,60 kg/m3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zásoba kalu v regeneraci: 145 137 kg/d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aturační koncentrace kyslíku při návrhové teplotě: 8,25 mg/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provozní koncentrace roz. kyslíku: 1,00 mg/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oučinitel přestupu alfa: 0,5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oučinitel nerovnoměrnosti pro OC: 1,0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dardní ox. kapacita Ocst: 12 868 kg/d (536,17 kg/hod)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hloubka ponoru jemnobublinných elementů 11,07 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spec. využití kyslíku ze vz. Ea/Ha: 4,42 %/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užití kyslíku ze vz. Ea 48,62 %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třebné množství vzduchu 3 938 m3/hod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Parametry aerátoru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Výkon: max 25 k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pětí: 400 V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Jmenovité otáčky motoru: cca 1455 ot/min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Jmenovité otáčky aerátoru: cca 111 ot/min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plotní rozsah: -40 - +120 °C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x. hloubka kapaliny: 12 m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Max. průtok vzduchu při max. hloubce kapaliny: 27,5 S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min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Max. OC</w:t>
            </w:r>
            <w:r>
              <w:rPr>
                <w:rFonts w:cs="Arial"/>
                <w:bCs/>
                <w:vertAlign w:val="subscript"/>
              </w:rPr>
              <w:t>st</w:t>
            </w:r>
            <w:r>
              <w:rPr>
                <w:rFonts w:cs="Arial"/>
                <w:bCs/>
              </w:rPr>
              <w:t xml:space="preserve"> při max. hloubce a průtoku: 190 kgO</w:t>
            </w:r>
            <w:r>
              <w:rPr>
                <w:rFonts w:cs="Arial"/>
                <w:bCs/>
                <w:vertAlign w:val="subscript"/>
              </w:rPr>
              <w:t>2</w:t>
            </w:r>
            <w:r>
              <w:rPr>
                <w:rFonts w:cs="Arial"/>
                <w:bCs/>
              </w:rPr>
              <w:t>/h</w:t>
            </w:r>
          </w:p>
          <w:p>
            <w:pPr>
              <w:pStyle w:val="Odstavecseseznamem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motnost: cca 1550 kg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/>
              <w:t>Rozsah dodávky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 xml:space="preserve">Aerátor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20 m přívodní hadice vzduchu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 m napájecí a signální elektrické kabely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 ks gumových páse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ks svorek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 m zdvíhacího lan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točivá příruba DN 125 – 0 °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ks točivá příruba DN 125 – 3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onorného aerátor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>
          <w:cantSplit w:val="true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AG001A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AG001B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</w:rPr>
              <w:t>5201A__AG001C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AG001D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AG001E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3A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3B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3C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3D</w:t>
            </w:r>
          </w:p>
          <w:p>
            <w:pPr>
              <w:pStyle w:val="Normal"/>
              <w:rPr>
                <w:rFonts w:cs="Arial"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lang w:val="en-GB" w:eastAsia="en-GB"/>
              </w:rPr>
              <w:t>5201A__MO003E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color w:val="FF7F00"/>
                <w:szCs w:val="22"/>
                <w:highlight w:val="yellow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highlight w:val="yellow"/>
                <w:lang w:val="en-GB" w:eastAsia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orné vrtulové míchadlo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>
                <w:b/>
                <w:b/>
              </w:rPr>
            </w:pPr>
            <w:r>
              <w:rPr>
                <w:bCs/>
              </w:rPr>
              <w:t>Médium – aktivační směs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Hloubka kapaliny: 11,07 m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 míchadl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Příkon: max 13,2 k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Výkon: max 11 k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pětí: 400 V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rekvence: 50 Hz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Rozběhový proud: max 114 A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měr vrtule: 900 mm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čet lopatek: 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Tah vrtule: cca 3284 N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bCs/>
              </w:rPr>
              <w:t>Míchací výkon: 1,384 m</w:t>
            </w:r>
            <w:r>
              <w:rPr>
                <w:rFonts w:cs="Arial"/>
                <w:bCs/>
                <w:vertAlign w:val="superscript"/>
              </w:rPr>
              <w:t>3</w:t>
            </w:r>
            <w:r>
              <w:rPr>
                <w:rFonts w:cs="Arial"/>
                <w:bCs/>
              </w:rPr>
              <w:t>/s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>
                <w:rFonts w:cs="Arial"/>
                <w:bCs/>
              </w:rPr>
              <w:t>Hmotnost: cca 180 kg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/>
              <w:t>Rozsah dodávky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íchadl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 m kabel (10G1,5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pelná čidla ve vinutí (bimetal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idlo průsaku ucpávkou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– litina, nerez (vrtule)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highlight w:val="yellow"/>
              </w:rPr>
            </w:pPr>
            <w:r>
              <w:rPr>
                <w:b/>
              </w:rPr>
              <w:t xml:space="preserve">Instalace míchadel na stávající betonové bloky v regenerační nádrži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5+1 skladová rezerva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vrtulového míchadl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201A__VA001A-B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5201A__VA002A-D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1A</w:t>
            </w:r>
          </w:p>
          <w:p>
            <w:pPr>
              <w:pStyle w:val="Normal"/>
              <w:rPr/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1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2A</w:t>
            </w:r>
          </w:p>
          <w:p>
            <w:pPr>
              <w:pStyle w:val="Normal"/>
              <w:rPr/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2B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2C</w:t>
            </w:r>
          </w:p>
          <w:p>
            <w:pPr>
              <w:pStyle w:val="Normal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  <w:t>5201A__Y002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  <w:szCs w:val="22"/>
                <w:lang w:val="en-GB" w:eastAsia="en-GB"/>
              </w:rPr>
            </w:pPr>
            <w:r>
              <w:rPr>
                <w:rFonts w:cs="Arial"/>
                <w:color w:val="2E74B5"/>
                <w:szCs w:val="22"/>
                <w:lang w:val="en-GB" w:eastAsia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Uzavírací klapka DN 125 s pneumatickým pohonem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Měkce těsnící dle EN593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Médium: vzduch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Bezpřírubová s nálitky s průchozími závitovými dírami, montáž mezi příruby dle EN1092-2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Manžetu tvoří vyměnitelný kovový kroužek s navulkanizovanou pryží natěsno vsunutý do tělesa, manžeta zároveň plní funkci přírubového těsnění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Centrický disk s čepy uloženými ve třech kluzných ložiscích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Uložení disku zajišťuje jeho automatické vystředění v manžetě a současně brání jeho sesedání vlivem gravitace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Cs/>
              </w:rPr>
              <w:t>Materiál: tvárná litina</w:t>
            </w:r>
          </w:p>
          <w:p>
            <w:pPr>
              <w:pStyle w:val="Odstavecseseznamem"/>
              <w:jc w:val="left"/>
              <w:rPr/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Cs/>
              </w:rPr>
              <w:t>Čep a hřídel – korozivzdorná ocel</w:t>
            </w:r>
          </w:p>
          <w:p>
            <w:pPr>
              <w:pStyle w:val="Odstavecseseznamem"/>
              <w:jc w:val="left"/>
              <w:rPr>
                <w:bCs/>
              </w:rPr>
            </w:pPr>
            <w:r>
              <w:rPr>
                <w:rFonts w:eastAsia="Arial"/>
                <w:bCs/>
              </w:rPr>
              <w:t xml:space="preserve">       </w:t>
            </w:r>
            <w:r>
              <w:rPr>
                <w:bCs/>
              </w:rPr>
              <w:t>Manžeta – pryž NBR vyztužena kovovým kroužkem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Litinové díly vně i uvnitř chráněny epoxidovým nátěrem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Těžká protikorozní ochrana dle GSK</w:t>
            </w:r>
          </w:p>
          <w:p>
            <w:pPr>
              <w:pStyle w:val="Odstavecseseznamem"/>
              <w:numPr>
                <w:ilvl w:val="0"/>
                <w:numId w:val="13"/>
              </w:numPr>
              <w:spacing w:before="0" w:after="0"/>
              <w:contextualSpacing/>
              <w:jc w:val="left"/>
              <w:rPr>
                <w:bCs/>
              </w:rPr>
            </w:pPr>
            <w:r>
              <w:rPr/>
              <w:t>Součástí dodávky je i 2x škrtící ventil pro regulaci pohybu pohon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bCs/>
              </w:rPr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uzavírací klapky DN125 s pneupohonem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01A___VM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C45911"/>
              </w:rPr>
              <w:t>5201A___MO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Vřetenové regulační stavidlo </w:t>
            </w:r>
            <w:r>
              <w:rPr>
                <w:rFonts w:cs="Arial"/>
                <w:b/>
              </w:rPr>
              <w:t>na nátoku vratného kalu do regenera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výška dna 174,77 m n.m.; výška koruny ovládání 177,82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řetenová matice: </w:t>
            </w:r>
            <w:r>
              <w:rPr>
                <w:rFonts w:cs="Lato" w:ascii="Lato" w:hAnsi="Lato"/>
                <w:color w:val="212121"/>
                <w:shd w:fill="FFFFFF" w:val="clear"/>
              </w:rPr>
              <w:t>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Lato" w:ascii="Lato" w:hAnsi="Lato"/>
                <w:color w:val="212121"/>
                <w:shd w:fill="FFFFFF" w:val="clear"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obdélníkového průřezu o rozměrech (šířka x výška) 500 x 3500 mm, výška hrazení 239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výška dna kanálu 174,77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ovizorního hra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M001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MO001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ška dna 174,77 m n.m.; výška koruny ovládání 177,82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D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obdélníkového průřezu o rozměrech (šířka x výška) 500 x 3500 mm, výška hrazení 239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ýška dna kanálu 174,77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/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provizorního hrazení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M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MO001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ška dna 173,77 m n.m.; výška koruny ovládání 177,82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obdélníkového průřezu o rozměrech (šířka x výška) 500 x 4450 mm, výška hrazení 320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výška dna kanálu 173,77 m n.m.; výška kanálu 178,34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provizorního hrazení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M001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MO001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ška dna 173,77 m n.m.; výška koruny ovládání 177,82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G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1H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7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obdélníkového průřezu o rozměrech (šířka x výška) 500 x 4450 mm, výška hrazení 320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výška dna kanálu 173,77 m n.m.; výška kanálu 178,34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ovizorního hra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bCs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01A___VM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C45911"/>
              </w:rPr>
              <w:t>5201A___MO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Vřetenové regulační stavidlo </w:t>
            </w:r>
            <w:r>
              <w:rPr>
                <w:rFonts w:cs="Arial"/>
                <w:b/>
              </w:rPr>
              <w:t>na nátoku vratného kalu do regenera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výška dna 175,22 m n.m.; výška koruny ovládání 178,26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řetenová matice: </w:t>
            </w:r>
            <w:r>
              <w:rPr>
                <w:rFonts w:cs="Lato" w:ascii="Lato" w:hAnsi="Lato"/>
                <w:color w:val="212121"/>
                <w:shd w:fill="FFFFFF" w:val="clear"/>
              </w:rPr>
              <w:t>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Lato" w:ascii="Lato" w:hAnsi="Lato"/>
                <w:color w:val="212121"/>
                <w:shd w:fill="FFFFFF" w:val="clear"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B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obdélníkového průřezu o rozměrech (šířka x výška) 500 x 3500 mm, výška hrazení 2440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výška dna kanálu 175,22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provizorního hrazení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201A___VM00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201A___MO00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ška dna 175,22 m n.m.; výška koruny ovládání 178,26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D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obdélníkového průřezu o rozměrech (šířka x výška) 500 x 3500 mm, výška hrazení 239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výška dna kanálu 175,22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provizorního hrazení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M002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MO002C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ška dna 174,22 m n.m.; výška koruny ovládání 178,26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E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obdélníkového průřezu o rozměrech (šířka x výška) 500 x 4450 mm, výška hrazení 320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výška dna kanálu 174,22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ovizorního hra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M002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MO002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řetenové regulační stavidlo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-stranně těsnící stavidlo s elektropohone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zení betonového žlabu kruhového průřezu o rozměru DN5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stavidla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vládání elektropohonem na rámu stavidl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výška dna 174,22 m n.m.; výška koruny ovládání 178,26 m n.m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ovládání: regulační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příkon: cca 2,0 kW (400 V/50 Hz) </w:t>
            </w:r>
          </w:p>
          <w:p>
            <w:pPr>
              <w:pStyle w:val="Normal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řetenová matice: GC-CuSn 12, bronz odolný vůči mořské vodě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regulačního vřetenového stavidla na nátoku vratného kalu do regenerac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G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_V_002H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a nátoku vratného kalu do regenerac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</w:rPr>
              <w:t>[umístěno ve stavebním objektu SO42.08]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édium: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hrazení betonového žlabu obdélníkového průřezu o rozměrech (šířka x výška) 500 x 4450 mm, výška hrazení 3205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 xml:space="preserve">výška dna kanálu 174,22 m n.m.; výška kanálu 178,42 m n.m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ám hrazení kotven na stěnu komory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radící desky o rozměrech Š × V 90 mm × 15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provizorního hra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5201A__V_003A</w:t>
            </w:r>
          </w:p>
          <w:p>
            <w:pPr>
              <w:pStyle w:val="Normal"/>
              <w:rPr/>
            </w:pPr>
            <w:r>
              <w:rPr/>
              <w:t>5201A__V_003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bilní hrazení nátoku do nátokového kanálu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vratný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zení betonového žlabu obdélníkového průřezu o rozměrech (šířka kanálu x výška  po max hladinu + 300 mm) 2300 x 210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o kanálu 174,900 m. n. m, max. hladina 176,700 m. n. 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rám hrazení umístěn na konstrukci podél obvodu nátokového kanálu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hradící desky o rozměrech Š × V 90 mm × 17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rámu i desek 1.4301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ateriál těsnění EPDM / NBR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motnost jedné desky nesmí přesáhnout 50 kg (ruční manipulace).</w:t>
            </w:r>
          </w:p>
          <w:p>
            <w:pPr>
              <w:pStyle w:val="Odstavecseseznamem"/>
              <w:numPr>
                <w:ilvl w:val="0"/>
                <w:numId w:val="17"/>
              </w:numPr>
              <w:spacing w:before="0" w:after="0"/>
              <w:contextualSpacing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rFonts w:cs="Arial"/>
                <w:b/>
              </w:rPr>
              <w:t>Montáž hrazení nátoku do nátokového kaná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201A__VH005_</w:t>
            </w:r>
          </w:p>
          <w:p>
            <w:pPr>
              <w:pStyle w:val="Normal"/>
              <w:rPr>
                <w:rFonts w:cs="Arial"/>
                <w:bCs/>
                <w:color w:val="FF7F00"/>
                <w:szCs w:val="22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lang w:val="en-GB" w:eastAsia="en-GB"/>
              </w:rPr>
            </w:r>
          </w:p>
          <w:p>
            <w:pPr>
              <w:pStyle w:val="Normal"/>
              <w:rPr>
                <w:rFonts w:cs="Arial"/>
                <w:color w:val="FF7F00"/>
                <w:szCs w:val="22"/>
                <w:highlight w:val="yellow"/>
                <w:lang w:val="en-GB" w:eastAsia="en-GB"/>
              </w:rPr>
            </w:pPr>
            <w:r>
              <w:rPr>
                <w:rFonts w:cs="Arial"/>
                <w:color w:val="FF7F00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bCs/>
                <w:color w:val="FF7F00"/>
                <w:szCs w:val="22"/>
                <w:highlight w:val="yellow"/>
                <w:lang w:val="en-GB" w:eastAsia="en-GB"/>
              </w:rPr>
            </w:pPr>
            <w:r>
              <w:rPr>
                <w:rFonts w:cs="Arial"/>
                <w:bCs/>
                <w:color w:val="FF7F00"/>
                <w:szCs w:val="22"/>
                <w:highlight w:val="yellow"/>
                <w:lang w:val="en-GB" w:eastAsia="en-GB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Vřetenové šoupátko v nátokovém kanálu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3-stanně těsnící hradítko ovládané ručně umístěné v nátokovém kanálu do SO15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édium vratný kal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hrazení betonového žlabu obdélníkového průřezu o rozměrech (šířka x výška hladiny mm) 2300 x 1800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výška zdvihu 2000 m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rám hrazení do drážek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o kanálu 174,900 m. n. m, max. hladina 176,700 m. n. 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použití: otevřeno/zavřeno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Materiálové provedení: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 xml:space="preserve">rám, deska a vřeteno: nerez ocel 1.4301 + nátěr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těsnění: EPDM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vřetenová matice: GC-CuSn 12, bronz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otvící tyče: ocel 1.45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>
                <w:rFonts w:cs="Arial"/>
                <w:b/>
              </w:rPr>
              <w:t>Montáž vřetenového šoupátka v nátokovém kaná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5201A__VH001_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201A__VH001A-D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žové šoupátko DN80 s ručním ovládání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80, PN 10; mezipřírubové, ovládané ručním kol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nůž: korozivzdorná ocel 1.4404 (17% Cr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bCs/>
              </w:rPr>
              <w:t>sad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8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x005F_XC001_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ětná klapka DN80 PN10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N80, PN10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nstrukce disku umožňuje oboustranné použití = dvojnásobná životnost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6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zpětné klapky DN80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VH002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50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Montáž kulového kohoutu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VH003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201A__VH004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lový kohout DN25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 ruční pákou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elonerezové provedení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vařovací či závitové proveden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Cs/>
              </w:rPr>
              <w:t>včetně připojovacího materiá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ntáž kulového kohoutu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krápěcí trysk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Axiální tryska s roztřikem plného kužel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Médium provozní vod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Úhel roztřiku 120°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textAlignment w:val="auto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color w:val="FF0000"/>
              </w:rPr>
              <w:t>Průtok tryskou 25 l/min (při tlaku 2 bary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řipojovací rozměr trysky DN50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Výška instalace trysky od hladiny 500 m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Průměr kužele 1100-1500 m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Materiál 316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Montáž zkrápěcí trysk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trubí a tvarovk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Potrubní větve v objektu regenerační nádrže:</w:t>
            </w:r>
          </w:p>
          <w:tbl>
            <w:tblPr>
              <w:tblW w:w="5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0"/>
              <w:gridCol w:w="1757"/>
            </w:tblGrid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400ONL_00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300ONL_00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200ONL_00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200ONL_00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200ONL_00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0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0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0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0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1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APR0125ONL_01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Vzduch procesní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80ONL_00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80ONL_00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80ONL_00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80ONL_00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80ONL_00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0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1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2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3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4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5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1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2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3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5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6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7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8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69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7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/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70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0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VPO0050ONL_071T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CES0025ONLG004T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6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5201A__CES0025ONLH004T</w:t>
                  </w:r>
                </w:p>
              </w:tc>
              <w:tc>
                <w:tcPr>
                  <w:tcW w:w="175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Provozní voda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Metanol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  <w:t>Metanol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60"/>
                    <w:jc w:val="left"/>
                    <w:textAlignment w:val="auto"/>
                    <w:rPr>
                      <w:rFonts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400,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Ø406,4 x 4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rubky nerez ocel DN4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300,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Ø308 x 4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8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Montáž trubky nerez ocel DN3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18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200, PN1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Ø219,1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4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2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125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133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125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Ø88,9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7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rubky nerez ocel DN8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7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60,3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5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rubka ocelová svařovaná nerez, j.m.tř.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25, PN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Ø30 x 3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rubky nerez ocel DN25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bm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400, 90°, 1,5 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400, 1,5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00,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125, 90°,1,5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125, 1,5D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80, 2,5D, 45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45°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2,5D,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kolene 90°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50, 2,5D, 3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</w:rPr>
              <w:t>Montáž kolene 30°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Koleno ocelové nerezové j. m. tř. 17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25, 1,5D,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kolene 90°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-kus ocelový nerezový, j.m. tř.17,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300/200/300 -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 DN300/200/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-kus ocelový nerezový, j.m. tř.17, (1.4404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125/125/125 -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T-kusu DN125/125/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T-kus ocelový nerezový, j.m. tř.17, (1.4404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 80/50/80 - 90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T-kusu DN80/50/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400/300, PN10, dl. cca 250 mm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nerez tř. 17 ((1.4404)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redukce centrické DN400/300, dl. 244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300/200, PN10, dl. cca 310 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nerez tř. 17 ((1.4404)),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redukce centrické DN400/300, dl. 310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dukce ocelová nerezová, centrická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200/125, PN10, dl. cca 235 mm,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erez tř. 17 ((1.4404)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redukce centrické DN200/125, dl. 235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/>
              </w:rPr>
              <w:t>DN 4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125, PN10, tl. Příruby 22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6</w:t>
            </w:r>
            <w:r>
              <w:rPr>
                <w:rFonts w:eastAsia="Calibri" w:cs="Arial"/>
                <w:color w:val="FF0000"/>
                <w:szCs w:val="22"/>
              </w:rPr>
              <w:t xml:space="preserve"> 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color w:val="FF0000"/>
                <w:szCs w:val="22"/>
                <w:highlight w:val="yellow"/>
              </w:rPr>
            </w:pPr>
            <w:r>
              <w:rPr>
                <w:rFonts w:eastAsia="Calibri" w:cs="Arial"/>
                <w:color w:val="FF0000"/>
                <w:szCs w:val="22"/>
                <w:highlight w:val="yellow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6</w:t>
            </w:r>
            <w:r>
              <w:rPr>
                <w:rFonts w:eastAsia="Calibri" w:cs="Arial"/>
                <w:color w:val="FF0000"/>
                <w:szCs w:val="22"/>
              </w:rPr>
              <w:t xml:space="preserve"> 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80, PN10, tl. Příruby 20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13</w:t>
            </w:r>
            <w:r>
              <w:rPr>
                <w:rFonts w:eastAsia="Calibri" w:cs="Arial"/>
                <w:color w:val="FF0000"/>
                <w:szCs w:val="22"/>
              </w:rPr>
              <w:t xml:space="preserve"> 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trike/>
                <w:color w:val="FF0000"/>
                <w:szCs w:val="22"/>
              </w:rPr>
              <w:t>13</w:t>
            </w:r>
            <w:r>
              <w:rPr>
                <w:rFonts w:eastAsia="Calibri" w:cs="Arial"/>
                <w:color w:val="FF0000"/>
                <w:szCs w:val="22"/>
              </w:rPr>
              <w:t xml:space="preserve"> 1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  <w:highlight w:val="yellow"/>
              </w:rPr>
            </w:pPr>
            <w:r>
              <w:rPr>
                <w:rFonts w:eastAsia="Calibri" w:cs="Arial"/>
                <w:szCs w:val="22"/>
                <w:highlight w:val="yellow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říruba ocelová nerez zaslepovací přivařovací, j.m. tř.17, (1.4404),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DN 80, PN10, tl. Příruby 20 m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přírub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 xml:space="preserve">Příruba ocelová nerez přivařovací, j.m. tř.17, (1.4404), 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 25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příruby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, délka min. 170 mm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DN40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Montáž mezipřírubového spoje DN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-šoupě-příruba (dvou různých materiálů, nerez ocel 1.4404-tvárná litina-nerez ocel 1.4404), izolační spoj (včetně odizolovacího těsnění), délka min. 90 mm,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DN125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izolačního DN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mezipřírubového spoje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zaslepovací – příruba potrubí izolační spoj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potrubí – nožové šoupě - příruba potrubí (dvou různých materiálů, nerez ocel 1.4404-tvárná litina-nerez ocel 1.4404),izolační spoj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potrubí – zpětná klapka - příruba potrubí (dvou různých materiálů, nerez ocel 1.4404-tvárná litina-nerez ocel 1.4404),izolační spoj (včetně těsnění)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80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Mezipřírubový spoj nerezový j.m. tř.17, (1.4404) pro spojení příruba stavba – příruba potrubí izolační spoj (včetně těsnění),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DN25, PN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mezipřírubového spoje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2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9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40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00 x 10 mm pro DN 4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 - 6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00 x 200 m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/>
              </w:rPr>
              <w:t>Montáž uložení potrubí DN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3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30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4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00 x 10 mm pro DN 3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 - 5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Montáž uložení potrubí DN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20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4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00 x 5 mm pro DN 20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100 - 4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- 8 ks chemických ocelových kotev M10 včetně příslušenství 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uložení potrubí DN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U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200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4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100 x 5 mm pro DN 200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jekl 100 mm – délka 50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Montáž uložení potrubí DN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125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50 x 5 mm pro DN 125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jekl 100 mm – délka 8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200 x 20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6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 125 nenormalizovaný složitý nerezov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50 x 5 mm pro DN 125 a sedla z nerezového materiál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jekl 100mm – délka 50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1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14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U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Uložení potrubí DN5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50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</w:rPr>
              <w:t>- 1 ks třmene z ploché oceli 30 x 5 mm pro DN5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jekl 100mm – délka 500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4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7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8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Uložení potrubí DN 80 nenormalizovaný složitý nerezový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hmotnost prvku cca 5 kg)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tevní prvek obsahuje: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třmene z ploché oceli 30 x 5 mm pro DN 80 a sedla z nerezového materiálu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1 ks U60mm – délka 16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nerezový plech 150 x 150 mm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8 ks chemických ocelových kotev M10 včetně příslušenství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U9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C-objímka nerezová DN25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montážní materiál</w:t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 zajištění všech šroubů proti povolení, bude řešeno pomocí pojistných podložek s vroubkov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asivace spoj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Výrobně technická dokumentace pro provozní soubor zajišťovaná zhotovitel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5" w:name="_Hlk51158651"/>
      <w:bookmarkStart w:id="6" w:name="_Hlk51158399"/>
      <w:bookmarkStart w:id="7" w:name="_Hlk74556295"/>
      <w:bookmarkStart w:id="8" w:name="_Hlk51158651"/>
      <w:bookmarkStart w:id="9" w:name="_Hlk51158399"/>
      <w:bookmarkStart w:id="10" w:name="_Hlk74556295"/>
      <w:bookmarkEnd w:id="8"/>
      <w:bookmarkEnd w:id="9"/>
      <w:bookmarkEnd w:id="10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20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1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201A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9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4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7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2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9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10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8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33:00Z</dcterms:created>
  <dc:creator>Prager Aleš</dc:creator>
  <dc:description/>
  <cp:keywords/>
  <dc:language>en-US</dc:language>
  <cp:lastModifiedBy>Braun, Vlastimil</cp:lastModifiedBy>
  <cp:lastPrinted>2022-06-30T08:33:00Z</cp:lastPrinted>
  <dcterms:modified xsi:type="dcterms:W3CDTF">2025-02-10T07:44:00Z</dcterms:modified>
  <cp:revision>3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